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врача ОГБУЗ «Окружная больница Костромского округа № 1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4 г. по 31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850"/>
        <w:gridCol w:w="70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 Иван Анато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ОГБУЗ «Окружная больница Костромского округа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 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320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.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.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12:00Z</dcterms:created>
  <dc:creator>Admin</dc:creator>
  <dc:description/>
  <cp:keywords/>
  <dc:language>en-US</dc:language>
  <cp:lastModifiedBy>Admin</cp:lastModifiedBy>
  <dcterms:modified xsi:type="dcterms:W3CDTF">2016-05-16T06:13:00Z</dcterms:modified>
  <cp:revision>1</cp:revision>
  <dc:subject/>
  <dc:title/>
</cp:coreProperties>
</file>