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ИМ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студентов медицинских вуз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Департамент здравоохранения Костромской области 12 февраля 2021 года в 14-00 часов проводит в актовом зале ОГБУЗ «Костромская областная клиническая больница имени Королева Е.И.» встречу со студентами 5-6 курсов медицинских вузов по вопросу заключения целевых договоров на обучение по программам ординатуры всех специальностей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ход свободны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онтактное лицо по вопросам обучения в целевой ординатуре: начальник отдела образования, правовой и кадровой работы департамента здравоохранения Костромской области Щеголева Наталья Аркадьевна, адрес электронной почты: </w:t>
      </w:r>
      <w:r>
        <w:rPr>
          <w:b/>
          <w:color w:val="000000"/>
          <w:sz w:val="28"/>
          <w:szCs w:val="28"/>
          <w:shd w:fill="FFFFFF" w:val="clear"/>
        </w:rPr>
        <w:t>shchegolevana@mail.dzo-kostroma.r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9:00Z</dcterms:created>
  <dc:creator>Путин</dc:creator>
  <dc:description/>
  <cp:keywords/>
  <dc:language>en-US</dc:language>
  <cp:lastModifiedBy>Наталья Аркадьевна</cp:lastModifiedBy>
  <cp:lastPrinted>2018-02-17T14:15:00Z</cp:lastPrinted>
  <dcterms:modified xsi:type="dcterms:W3CDTF">2021-01-29T14:59:00Z</dcterms:modified>
  <cp:revision>21</cp:revision>
  <dc:subject/>
  <dc:title>ВНИМАНИЮ АБИТУРИЕНТОВ</dc:title>
</cp:coreProperties>
</file>